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</w:rPr>
        <w:t>2</w:t>
      </w:r>
      <w:r>
        <w:rPr>
          <w:color w:val="0000FF"/>
          <w:sz w:val="28"/>
          <w:vertAlign w:val="superscript"/>
        </w:rPr>
        <w:t>nd</w:t>
      </w:r>
      <w:r>
        <w:rPr>
          <w:color w:val="0000FF"/>
          <w:sz w:val="28"/>
        </w:rPr>
        <w:t xml:space="preserve"> Cornell Notes </w:t>
      </w:r>
      <w:r>
        <w:rPr/>
        <w:t xml:space="preserve">Name Devoe Betts______________ Date9-13-11 _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Time healthland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</w:t>
      </w:r>
      <w:r>
        <w:rPr/>
        <w:t xml:space="preserve"> </w:t>
      </w:r>
      <w:r>
        <w:rPr>
          <w:sz w:val="20"/>
        </w:rPr>
        <w:t>http://healthland.time.com/2011/08/25/viewing-violence-as-an-epidemic-the-interrupters________________Date (of Article)__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the interrupters: Stopping the Contagion of violence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Maia Szalavtiz__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7230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Is violence a viru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program Ceasefi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do Ceasefire  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There’s really no answer to that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ceasefire program in Chicago former gangs members in the city’s poor neighbor as “violence interrupters”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program has been found to directly reduce shootings by 16% to 34% in targeted in neighborhoods.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Ceasefire has been the subject of several studies which have positive results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the program is very effective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ames Marks, director of the health group at the Robert Wood Johnson Foundation, which has supported CeaseFire since 1999 with $10 million in funding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when funding was cut the shootings went back up in the neighborhood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y run intensive background checks and do drug tests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the members stay on track by having a job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hange in behavior  to reduce violence seems like a Sisyphean task.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18:00Z</dcterms:created>
  <dc:creator>Cincinnati Public Schools</dc:creator>
  <dc:description/>
  <cp:keywords/>
  <dc:language>en-US</dc:language>
  <cp:lastModifiedBy>..</cp:lastModifiedBy>
  <cp:lastPrinted>2007-10-30T16:08:00Z</cp:lastPrinted>
  <dcterms:modified xsi:type="dcterms:W3CDTF">2011-09-13T23:18:00Z</dcterms:modified>
  <cp:revision>2</cp:revision>
  <dc:subject/>
  <dc:title>Main Idea</dc:title>
</cp:coreProperties>
</file>